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690190340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1839364670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645855098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1756571917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833114348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1368620699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